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s-ES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s-ES"/>
        </w:rPr>
        <w:t>( Fata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Unitatea  ________________________________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XEMPLAR  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ediul      _______________________________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Se inmaneaza persoanei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cadrate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fr-FR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  <w:lang w:val="fr-FR"/>
        </w:rPr>
        <w:t>NOTA DE LICHIDARE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umele _________________________________  Prenumele _______________________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r. Matricol _________________  functia _________________________________________________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ocul de munca __________________________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sed carnetul de munca : seria _______________    nr  _____________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Motivul intocmirii notei de lichidare 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fr-FR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) ____________________________________________________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data de  ______/______/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__________________</w:t>
      </w:r>
    </w:p>
    <w:p>
      <w:pPr>
        <w:pStyle w:val="Normal"/>
        <w:spacing w:lineRule="auto" w:line="36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)       Se inscrie motivul lichidarii : transfer, desfacerea contractului de munca conform art. ______ din Codul Muncii, etc.</w:t>
      </w:r>
    </w:p>
    <w:tbl>
      <w:tblPr>
        <w:tblW w:w="604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45"/>
        <w:gridCol w:w="1520"/>
      </w:tblGrid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N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debitului *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Titlul executor **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( natura, numaru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data, emitentul 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Suma datorat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La data emit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Notei de lichida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Creditor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(numele si adresa)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ef compartiment financiar-contabil   **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*)       Imputatie, despagubire, suma datorata pentru marfuri cu plata in rate, suma datorata cu titlu de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bligatie de intretinere, imprumut C.A.R. 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*)    Dispozitie de retinere, hotarare a Comisiei de judecata, hotarare judecatoreasca, angajament, etc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cazul cand nu exista inca titlu executor, se va face mentiunea “in curs de obtinere”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**)  Se semneaza dupa completarea datelor de pe versoul exemplarul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4577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5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  <w:t>( verso 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Retributii nete incasate pe ultimele 12 luni (pentru calculul indemnizatiei de concediu de odihna) :</w:t>
      </w:r>
    </w:p>
    <w:tbl>
      <w:tblPr>
        <w:tblW w:w="832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63"/>
        <w:gridCol w:w="1387"/>
        <w:gridCol w:w="1061"/>
        <w:gridCol w:w="1712"/>
        <w:gridCol w:w="1387"/>
      </w:tblGrid>
      <w:tr>
        <w:trPr>
          <w:trHeight w:val="20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un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uma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Luna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Suma</w:t>
            </w:r>
          </w:p>
        </w:tc>
      </w:tr>
      <w:tr>
        <w:trPr>
          <w:trHeight w:val="28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200__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urata concediului de odihna este de ______________ zile, din care pe anul in curs a folosit ____ zile .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II. Din concediul pe anul trecut nu a folosit ________ zile.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II.Concedii medicale platite pe ultimele 12 luni 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una ______________________  anul 200__ nr. zile 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una ______________________  anul 200__ nr. zile 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una ______________________  anul 200__ nr. zile 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una ______________________  anul 200__ nr. zile 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una ______________________  anul 200__ nr. zile 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locatia de stat pentru  _____ copii, in valoare de _______________________  lei, a ridicat-o pana in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una _____________________  200__ inclusiv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cursul acestui an a avut concedii fara retributie, absente nemotivate si invoiri care totalizeaza ___________ zile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alificative profesionale obtinute in ultimii 3 ani 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ul ______ calificativul _______________________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ul ______ calificativul _______________________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ul ______ calificativul _______________________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________________________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Seful compartimentului personal 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     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4577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5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s-ES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s-ES"/>
        </w:rPr>
        <w:t>(  Fata 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Unitatea  ________________________________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EXEMPLAR  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ediul      _______________________________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Ramane la unitat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                                                         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                          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Nr. ________ din ___________          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fr-FR"/>
        </w:rPr>
        <w:t xml:space="preserve">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  <w:lang w:val="fr-FR"/>
        </w:rPr>
        <w:t>NOTA DE LICHIDARE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umele _________________________________  Prenumele _______________________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r. Matricol _________________  functia ______________________________________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ocul de munca ________________________________________ 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sed carnetul de munca : seria _______________    nr  _____________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Motivul intocmirii notei de lichidare 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fr-FR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) ____________________________________________________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data de  ______/______/___________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__________________</w:t>
      </w:r>
    </w:p>
    <w:p>
      <w:pPr>
        <w:pStyle w:val="Normal"/>
        <w:spacing w:lineRule="auto" w:line="360" w:before="28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)       Se inscrie motivul lichidarii : transfer, desfacerea contractului de munca conform art. ______ din Codul Muncii, etc.</w:t>
      </w:r>
    </w:p>
    <w:tbl>
      <w:tblPr>
        <w:tblW w:w="604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45"/>
        <w:gridCol w:w="1520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N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debitului *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Titlul executor **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( natura, numaru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data, emitentul 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Suma datorat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la data emite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notei de lichidar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Creditor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/>
              </w:rPr>
              <w:t>(numele si adresa)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ef compartiment financiar-contabil   **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*)       Imputatie, despagubire, suma datorata pentru marfuri cu plata in rate, suma datorata cu titlu de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bligatie de intretinere, imprumut C.A.R. , etc.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*)    Dispozitie de retinere, hotarare a Comisiei de judecata, hotarare judecatoreasca, angajament, etc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cazul cand nu exista inca titlu executor, se va face mentiunea “in curs de obtinere”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**)  Se semneaza dupa completarea datelor de pe versoul exemplarului 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4577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5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  <w:t>(verso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(exemplu )</w:t>
      </w:r>
    </w:p>
    <w:tbl>
      <w:tblPr>
        <w:tblW w:w="739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20"/>
        <w:gridCol w:w="2192"/>
      </w:tblGrid>
      <w:tr>
        <w:trPr>
          <w:trHeight w:val="52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NATURA DEBITULU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Suma datora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Semnatura responsabilului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vansuri spre decontar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arti biblioteca tehnic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bonament  C.F.R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bonament aut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chipament sau materiale de protect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cul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lte obiecte de inventar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fr-F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dica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identa militar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m primit urmatoarele documente la plecare 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a _________________              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emnatura,     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38:00Z</dcterms:created>
  <dc:creator>Ancuta</dc:creator>
  <dc:description/>
  <cp:keywords/>
  <dc:language>en-US</dc:language>
  <cp:lastModifiedBy>Ancuta</cp:lastModifiedBy>
  <dcterms:modified xsi:type="dcterms:W3CDTF">2010-01-24T12:39:00Z</dcterms:modified>
  <cp:revision>1</cp:revision>
  <dc:subject/>
  <dc:title/>
</cp:coreProperties>
</file>